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pr</w:t>
      </w:r>
      <w:r>
        <w:rPr>
          <w:rFonts w:cs="Arial" w:ascii="Arial" w:hAnsi="Arial"/>
          <w:b/>
          <w:bCs/>
          <w:sz w:val="30"/>
          <w:szCs w:val="30"/>
        </w:rPr>
        <w:t>ì</w:t>
      </w:r>
      <w:r>
        <w:rPr>
          <w:rFonts w:cs="Arial" w:ascii="Arial" w:hAnsi="Arial"/>
          <w:b/>
          <w:sz w:val="30"/>
          <w:szCs w:val="30"/>
        </w:rPr>
        <w:t xml:space="preserve">omh bhiadh le ru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Risotto le hama is coirid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Risotto le hama is coirid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51092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80"/>
                    <wp:lineTo x="1383" y="232"/>
                    <wp:lineTo x="962" y="384"/>
                    <wp:lineTo x="613" y="603"/>
                    <wp:lineTo x="371" y="866"/>
                    <wp:lineTo x="128" y="1130"/>
                    <wp:lineTo x="0" y="1428"/>
                    <wp:lineTo x="0" y="1732"/>
                    <wp:lineTo x="0" y="19868"/>
                    <wp:lineTo x="0" y="19870"/>
                    <wp:lineTo x="0" y="20174"/>
                    <wp:lineTo x="128" y="20473"/>
                    <wp:lineTo x="371" y="20737"/>
                    <wp:lineTo x="613" y="21000"/>
                    <wp:lineTo x="962" y="21219"/>
                    <wp:lineTo x="1383" y="21371"/>
                    <wp:lineTo x="1803" y="2152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23"/>
                    <wp:lineTo x="20222" y="21371"/>
                    <wp:lineTo x="20642" y="21219"/>
                    <wp:lineTo x="20991" y="21000"/>
                    <wp:lineTo x="21234" y="20737"/>
                    <wp:lineTo x="21477" y="20473"/>
                    <wp:lineTo x="21604" y="20174"/>
                    <wp:lineTo x="21604" y="19870"/>
                    <wp:lineTo x="21604" y="1732"/>
                    <wp:lineTo x="21604" y="1732"/>
                    <wp:lineTo x="21604" y="1732"/>
                    <wp:lineTo x="21604" y="1428"/>
                    <wp:lineTo x="21477" y="1130"/>
                    <wp:lineTo x="21234" y="866"/>
                    <wp:lineTo x="20991" y="603"/>
                    <wp:lineTo x="20642" y="384"/>
                    <wp:lineTo x="20222" y="232"/>
                    <wp:lineTo x="19801" y="8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1091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896560"/>
                            <a:gd name="textAreaBottom" fmla="*/ 2828520 h 2896560"/>
                          </a:gdLst>
                          <a:ahLst/>
                          <a:rect l="textAreaLeft" t="textAreaTop" r="textAreaRight" b="textAreaBottom"/>
                          <a:pathLst>
                            <a:path w="21600" h="34480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31715"/>
                              </a:lnTo>
                              <a:arcTo wR="2765" hR="2765" stAng="10800000" swAng="-5400000"/>
                              <a:lnTo>
                                <a:pt x="18835" y="34480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402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708910"/>
                <wp:effectExtent l="5080" t="5080" r="5715" b="28575"/>
                <wp:wrapTight wrapText="bothSides">
                  <wp:wrapPolygon edited="0">
                    <wp:start x="2340" y="0"/>
                    <wp:lineTo x="2341" y="0"/>
                    <wp:lineTo x="1930" y="0"/>
                    <wp:lineTo x="1526" y="128"/>
                    <wp:lineTo x="1170" y="371"/>
                    <wp:lineTo x="815" y="613"/>
                    <wp:lineTo x="519" y="962"/>
                    <wp:lineTo x="314" y="1383"/>
                    <wp:lineTo x="108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08" y="19802"/>
                    <wp:lineTo x="314" y="20222"/>
                    <wp:lineTo x="519" y="20643"/>
                    <wp:lineTo x="815" y="20992"/>
                    <wp:lineTo x="1170" y="21235"/>
                    <wp:lineTo x="1526" y="21477"/>
                    <wp:lineTo x="1930" y="21605"/>
                    <wp:lineTo x="2341" y="21605"/>
                    <wp:lineTo x="19260" y="21605"/>
                    <wp:lineTo x="19263" y="21605"/>
                    <wp:lineTo x="19674" y="21605"/>
                    <wp:lineTo x="20078" y="21477"/>
                    <wp:lineTo x="20434" y="21235"/>
                    <wp:lineTo x="20790" y="20992"/>
                    <wp:lineTo x="21085" y="20643"/>
                    <wp:lineTo x="21291" y="20222"/>
                    <wp:lineTo x="21496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6" y="1803"/>
                    <wp:lineTo x="21291" y="1383"/>
                    <wp:lineTo x="21085" y="962"/>
                    <wp:lineTo x="20790" y="613"/>
                    <wp:lineTo x="20434" y="371"/>
                    <wp:lineTo x="20078" y="128"/>
                    <wp:lineTo x="19674" y="0"/>
                    <wp:lineTo x="19263" y="0"/>
                    <wp:lineTo x="2340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09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1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45377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3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inne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 balgain-buachair (mu 50g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marg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rus fada (mu 4 spàinean mòr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ml uisge goileach + ½ ciùb stoc ha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5ml spàin pùdar coir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hama bhrui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peasraichean (1 spàin mhòr) à tio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coirce Innseanach (1 spàin mhòr) à tio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pìosan anainn (1 spàin mhòr) à tio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geadachad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tomàto &amp; peirsill ù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57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inne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 balgain-buachair (mu 50g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marg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rus fada (mu 4 spàinean mòra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ml uisge goileach + ½ ciùb stoc ham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5ml spàin pùdar coir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hama bhrui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peasraichean (1 spàin mhòr) à tio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coirce Innseanach (1 spàin mhòr) à tio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pìosan anainn (1 spàin mhòr) à tio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Sgeadachad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tomàto &amp; peirsill ù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9088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ìoltach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pana meadhanac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pàin fhiodh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gian lus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gian le lann chruin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truinnsear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0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ìoltach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pana meadhanach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pàin fhiodh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gian lus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gian le lann chruin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truinnsear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.</w:t>
        <w:tab/>
        <w:tab/>
      </w:r>
      <w:r>
        <w:rPr>
          <w:rFonts w:cs="Arial" w:ascii="Arial" w:hAnsi="Arial"/>
          <w:sz w:val="27"/>
          <w:szCs w:val="27"/>
        </w:rPr>
        <w:t>Rùisg an t-uinnean agus geàrr e na ph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  <w:tab/>
        <w:tab/>
      </w:r>
      <w:r>
        <w:rPr>
          <w:rFonts w:cs="Arial" w:ascii="Arial" w:hAnsi="Arial"/>
          <w:color w:val="000000"/>
          <w:sz w:val="27"/>
          <w:szCs w:val="27"/>
        </w:rPr>
        <w:t>Rùisg (ma dh’fheumas tu) na balgain-buach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Leagh am margarain ann am pana agus fraighig an t-uinnean agus n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balgain-buachair gu socair airson 2-3 mh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uir ann an t-uisge goileach, ciùb stoc  agus pùdar coiridh agus thoir chun a’ ghoil e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sìos an teas, cuir ceann dhan phana agus bruich gu socair airson 30 mionaid no gus am bi e air an t-uisge air fad a shùgh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  <w:tab/>
        <w:tab/>
      </w:r>
      <w:r>
        <w:rPr>
          <w:rFonts w:cs="Arial" w:ascii="Arial" w:hAnsi="Arial"/>
          <w:color w:val="000000"/>
          <w:sz w:val="27"/>
          <w:szCs w:val="27"/>
        </w:rPr>
        <w:t>Geàrr a’ hama agus an t-anann ann an ciùban beaga. Cuir iad seo, na peasair agus an t-arbhar-milis còmhla ris an rus agus cuir mun cuairt gu math.</w:t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Tog le spàin agus cuir ann an soitheach blàth e agus sgeadaich le tomàto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peirsill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10:00Z</dcterms:created>
  <dc:creator>Steve Taylor</dc:creator>
  <dc:description/>
  <cp:keywords/>
  <dc:language>en-US</dc:language>
  <cp:lastModifiedBy>Steve Taylor</cp:lastModifiedBy>
  <dcterms:modified xsi:type="dcterms:W3CDTF">2011-07-12T15:10:00Z</dcterms:modified>
  <cp:revision>2</cp:revision>
  <dc:subject/>
  <dc:title/>
</cp:coreProperties>
</file>